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</w:t>
      </w:r>
      <w:r>
        <w:rPr>
          <w:rFonts w:eastAsia="方正小标宋简体" w:cs="Times New Roman" w:ascii="方正小标宋简体" w:hAnsi="方正小标宋简体"/>
          <w:sz w:val="36"/>
          <w:szCs w:val="36"/>
        </w:rPr>
        <w:t>20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国家社会科学基金艺术学项目课题指南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Calibri" w:hAnsi="Calibri" w:eastAsia="宋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艺术基础理论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习近平新时代中国特色社会主义文化艺术重要论述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马克思主义艺术理论继承与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学理论学科视野中的艺术史体系构建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传统艺术创造性转化与创新性发展研究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学理论学科发展研究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少数民族艺术观念研究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传统艺术观念研究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现代艺术观念研究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自信与新时代文艺研究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艺术比较研究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民间艺术比较研究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来艺术样式中国化研究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艺术史（含断代、专题、区域）研究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艺术批评史（含断代、专题）研究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流行艺术研究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国艺术理论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的跨学科研究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代中国艺术的伦理问题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与科技的关系研究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媒介与文艺创作及批评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古典艺术理论文献外译研究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中的法律问题研究</w:t>
      </w:r>
    </w:p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戏剧（含戏曲、话剧、歌剧、音乐剧、曲艺、木偶、皮影）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少数民族戏剧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戏剧艺术家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剧作家作品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剧舞台美术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剧表演艺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剧导演艺术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曲（曲艺）音乐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曲文献文物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剧种史论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方戏曲与地域文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歌剧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剧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话剧史论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戏剧批评史论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剧创作、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剧受众与文化影响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剧产业与市场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剧管理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种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艺文献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艺艺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艺发展与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木偶戏、皮影戏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儿童剧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媒体技术与戏剧艺术创新发展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景观剧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一带一路”国家戏剧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曲表演场所的文化空间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戏剧域外传播研究</w:t>
      </w:r>
    </w:p>
    <w:p>
      <w:pPr>
        <w:pStyle w:val="Normal"/>
        <w:numPr>
          <w:ilvl w:val="0"/>
          <w:numId w:val="7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欧美戏剧研究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电影、广播电视及新媒体艺术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时代中国影视创作理论与美学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一带一路”背景下中外影视合作与交流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一带一路”背景下中外影视译制与国际传播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影视如何讲好中国故事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电影学、广播电视艺术学的学科现状与前沿问题研究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*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影、广播电视及新媒体艺术的跨学科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电影、电视剧创作现状与传播方式创新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影视动画创作及理论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国电影、电视剧艺术创作及理论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电影专业史、专题史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电影艺术家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类型电影、电视剧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影视技术与艺术互动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时代影视艺术批评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互联网</w:t>
      </w:r>
      <w:r>
        <w:rPr>
          <w:rFonts w:eastAsia="仿宋_GB2312" w:cs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_GB2312" w:eastAsia="仿宋_GB2312"/>
          <w:sz w:val="32"/>
          <w:szCs w:val="32"/>
        </w:rPr>
        <w:t>发展模式对电影创作及产业的影响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影视产业历史与现状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6"/>
        </w:numPr>
        <w:spacing w:lineRule="exact" w:line="580"/>
        <w:ind w:left="1276" w:hanging="70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影视、动漫、新媒体艺术与产业国际影响力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络电影、网络剧与网络综艺现状及发展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影视观众感知心理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电影院线建设与影院运营模式比较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电影市场的大数据建设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纪录片现状与发展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代中国娱乐节目的文化价值导向及传播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环境下中国播音主持艺术发展创新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媒介融合环境下的广播艺术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媒介融合环境下的电视艺术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艺术电影创作与市场发展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影视人才培养现状及发展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环境下传媒艺术发展理论与实践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移动短视频现状与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残障群体影视文化服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VR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AR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MR</w:t>
      </w:r>
      <w:r>
        <w:rPr>
          <w:rFonts w:ascii="仿宋_GB2312" w:hAnsi="仿宋_GB2312" w:cs="仿宋_GB2312" w:eastAsia="仿宋_GB2312"/>
          <w:sz w:val="32"/>
          <w:szCs w:val="32"/>
        </w:rPr>
        <w:t>对影视创作及产业的影响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人工智能在影视产业的应用研究</w:t>
      </w:r>
    </w:p>
    <w:p>
      <w:pPr>
        <w:pStyle w:val="Normal"/>
        <w:numPr>
          <w:ilvl w:val="0"/>
          <w:numId w:val="6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虚拟播音主持研究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音乐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华优秀传统音乐文化的传承与创新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红色音乐文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丝绸之路音乐文献整理与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学的学科现状与前沿问题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音乐文化比较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音乐表演理论与实践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华音乐文化海外传播、传承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批评的理论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音乐断代史专题史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近现代音乐史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音乐史学史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音乐学术史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音乐美学史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音乐口述史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古代音乐文献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域音乐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声乐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器乐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基础理论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当代作曲技术理论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当代歌剧音乐创作研究</w:t>
      </w:r>
    </w:p>
    <w:p>
      <w:pPr>
        <w:pStyle w:val="Normal"/>
        <w:numPr>
          <w:ilvl w:val="0"/>
          <w:numId w:val="8"/>
        </w:numPr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当代流行音乐创作的民族化研究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世纪中国音乐家研究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当代音乐作品与作曲家研究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（舞剧）音乐研究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影音乐研究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社会学研究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生态研究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传播研究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科技研究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产业研究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西方音乐研究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世界民族音乐研究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舞蹈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基础理论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应用理论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舞蹈史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一带一路”舞蹈文化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民族民间舞蹈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跨区域舞蹈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舞蹈创作与表演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当代舞剧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舞蹈群体和舞蹈人才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著作权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舞蹈创作与活动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旅游视域中的舞蹈文化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国舞蹈文化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舞蹈交流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文化跨学科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创作中的多媒体技术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杂技基础理论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杂技艺术史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代杂技创作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杂技交流研究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美术   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美术交流与人类命运共同体建构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球视野中的中国美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美术史专题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美术史学史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国美术史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美术交流与比较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古代视觉文化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古代书论画论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雕塑专题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书法专题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建筑专题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摄影艺术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插画漫画艺术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媒体艺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近现代美术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际当代艺术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当代艺术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实主义美术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革命题材美术作品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现当代艺术理论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美术批评史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美术馆与艺术行政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艺术市场及政策法规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艺术赞助与收藏机制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美术策展人才培养机制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海外中国艺术品状况调查与研究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设计艺术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艺术设计产业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计推动新农村建设策略与方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基于新技术的文化产品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基于传统技艺的创新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设计思想及设计理论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传统纹样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传统营造的文化价值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传统服装服饰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当代工业设计理念与方法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城市公共环境景观设计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室内设计理论与实践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工艺美术史及专题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艺术设计史及专题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设计哲学、伦理学理论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艺美术批评理论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计批评理论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民间工艺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计政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服务设计创新发展策略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基于信息技术的新媒体艺术设计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互联网信息平台创新设计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设计交流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城市更新策略背景下工业遗产建筑再设计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中国传统工艺研究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交互设计应用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陶瓷艺术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家具设计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计奖项及设计展览的策划和组织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动漫游戏产品设计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弱势人群设计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旅游文创产品设计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智能制造设计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国当代设计理论及实践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工艺美术比较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设计比较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家形象设计研究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left="8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综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推进文化和旅游治理体系和治理能力现代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事业、文化产业和旅游业融合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黄河流域文化和旅游区域协同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增强中华文化认同的机制和路径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时代构建人类命运共同体的文化战略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络文化安全问题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源枯竭型城市文化和旅游支撑体系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有艺术院团管理运营机制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有文化企业双效统一评价体系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促进数字创意产业发展的政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文物单位文化创意产品开发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和旅游市场管理理论和政策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和旅游公共服务绩效评价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和旅游公共服务体系高质量建设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乡村振兴战略中的文化和旅游建设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非物质文化遗产保护与传承发展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华优秀传统文化创造性转化与创新性发展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艺术作品的知识产权问题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产品的产权交易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大众流行文化消费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民营艺术表演团体现状调查与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互联网</w:t>
      </w:r>
      <w:r>
        <w:rPr>
          <w:rFonts w:eastAsia="仿宋_GB2312" w:cs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_GB2312" w:eastAsia="仿宋_GB2312"/>
          <w:sz w:val="32"/>
          <w:szCs w:val="32"/>
        </w:rPr>
        <w:t>文化产业商业模式创新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域特色文化产业发展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络文化对生活方式的影响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优秀艺术作品海内外传播平台与载体建设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外文化交流项目绩效评估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和旅游服务贸易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1276" w:hanging="70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非物质文化遗产保护和利用的海外经验和经典案例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世界各国文化和旅游法律、政策比较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80"/>
        <w:ind w:left="993" w:hanging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世界文化思潮及文化热点问题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3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5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52:09Z</dcterms:created>
  <dc:creator>Administrator</dc:creator>
  <dc:description/>
  <dc:language>en-US</dc:language>
  <cp:lastModifiedBy/>
  <dcterms:modified xsi:type="dcterms:W3CDTF">2020-01-13T04:52:45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